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ст самооценки педагогической деятельности учителя-логопеда (учителя-дефектолога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______________________________________________________________</w:t>
      </w:r>
      <w:r>
        <w:rPr>
          <w:b/>
          <w:sz w:val="20"/>
          <w:szCs w:val="20"/>
        </w:rPr>
        <w:t xml:space="preserve">(ФИО),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образовательное учреждение, преподаваемый предмет) ____________________________________________________ (имеющаяся квалификационная категория)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______(категория, на которую Вы претендуете)</w:t>
      </w:r>
    </w:p>
    <w:p>
      <w:pPr>
        <w:pStyle w:val="Normal"/>
        <w:ind w:firstLine="6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учитель!</w:t>
      </w:r>
    </w:p>
    <w:p>
      <w:pPr>
        <w:pStyle w:val="Normal"/>
        <w:ind w:firstLine="6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ind w:left="-357" w:firstLine="720"/>
        <w:jc w:val="both"/>
        <w:rPr/>
      </w:pPr>
      <w:r>
        <w:rPr/>
        <w:t xml:space="preserve">Ваша профессиональная деятельность одна из самых важных и сложных. Для того чтобы больше узнать о том, какие приемы и способы Вы используете в своей работе, предлагаем Вам заполнить лист самооценки. Надеемся, что, предлагаемая методика будет содействовать Вашему профессиональному развитию. Вы сможете по достоинству оценить собственные сильные стороны, выявить резервы для дальнейшего профессионального роста. </w:t>
      </w:r>
    </w:p>
    <w:p>
      <w:pPr>
        <w:pStyle w:val="Normal"/>
        <w:spacing w:lineRule="auto" w:line="312"/>
        <w:ind w:left="-357" w:firstLine="720"/>
        <w:jc w:val="both"/>
        <w:rPr/>
      </w:pP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: </w:t>
      </w:r>
    </w:p>
    <w:p>
      <w:pPr>
        <w:pStyle w:val="31"/>
        <w:spacing w:lineRule="auto" w:line="264"/>
        <w:ind w:left="-357" w:firstLine="720"/>
        <w:jc w:val="both"/>
        <w:rPr/>
      </w:pPr>
      <w:r>
        <w:rPr>
          <w:b w:val="false"/>
          <w:sz w:val="24"/>
          <w:szCs w:val="24"/>
        </w:rPr>
        <w:t xml:space="preserve">5 </w:t>
      </w:r>
      <w:r>
        <w:rPr>
          <w:sz w:val="24"/>
          <w:szCs w:val="24"/>
        </w:rPr>
        <w:t xml:space="preserve">–  </w:t>
      </w:r>
      <w:r>
        <w:rPr>
          <w:b w:val="false"/>
          <w:sz w:val="24"/>
          <w:szCs w:val="24"/>
        </w:rPr>
        <w:t>Вы абсолютно согласны с утверждением</w:t>
      </w:r>
    </w:p>
    <w:p>
      <w:pPr>
        <w:pStyle w:val="31"/>
        <w:spacing w:lineRule="auto" w:line="264"/>
        <w:ind w:left="-35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 –  Вы скорее согласны с утверждением</w:t>
      </w:r>
    </w:p>
    <w:p>
      <w:pPr>
        <w:pStyle w:val="31"/>
        <w:spacing w:lineRule="auto" w:line="264"/>
        <w:ind w:left="72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 – Вы выбираете нечто среднее, ваше мнение зависит от ситуации, обстоятельств, дополнительных факторов</w:t>
      </w:r>
    </w:p>
    <w:p>
      <w:pPr>
        <w:pStyle w:val="31"/>
        <w:spacing w:lineRule="auto" w:line="264"/>
        <w:ind w:left="-35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 –  Вы скорее не согласны с утверждением</w:t>
      </w:r>
    </w:p>
    <w:p>
      <w:pPr>
        <w:pStyle w:val="31"/>
        <w:spacing w:lineRule="auto" w:line="264"/>
        <w:ind w:left="-35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–  Вы абсолютно не согласны с утверждением</w:t>
      </w:r>
    </w:p>
    <w:p>
      <w:pPr>
        <w:pStyle w:val="Normal"/>
        <w:spacing w:lineRule="auto" w:line="312"/>
        <w:ind w:left="-357" w:firstLine="720"/>
        <w:jc w:val="both"/>
        <w:rPr>
          <w:b/>
          <w:b/>
        </w:rPr>
      </w:pPr>
      <w:r>
        <w:rPr>
          <w:b/>
        </w:rPr>
        <w:t xml:space="preserve">Отмечайте Ваш ответ знаком «+» в соответствующей колонке. </w:t>
      </w:r>
    </w:p>
    <w:p>
      <w:pPr>
        <w:pStyle w:val="Normal"/>
        <w:ind w:firstLine="6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анее благодарим за сотрудничество!</w:t>
      </w:r>
    </w:p>
    <w:p>
      <w:pPr>
        <w:pStyle w:val="Normal"/>
        <w:ind w:firstLine="6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257"/>
        <w:gridCol w:w="367"/>
        <w:gridCol w:w="462"/>
        <w:gridCol w:w="473"/>
        <w:gridCol w:w="6"/>
        <w:gridCol w:w="374"/>
        <w:gridCol w:w="457"/>
      </w:tblGrid>
      <w:tr>
        <w:trPr>
          <w:trHeight w:val="2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ия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Я безразличен(-на) к критике в свой адре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Я поощряю даже самые маленькие успехи детей, зачисленных на коррекционные занятия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1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Я хорошо знаю основные нормативные документы, отражающие требования к </w:t>
            </w:r>
            <w:r>
              <w:rPr>
                <w:color w:val="000000"/>
                <w:sz w:val="20"/>
              </w:rPr>
              <w:t>содержанию и результатам коррекционной работы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Я умею устанавливать отношения сотрудничества с детьми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Окружающие не прислушиваются к моим предложениям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Считаю важным различать цель и тему коррекционного занятия и соотносить их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На моих занятиях отсутствуют условия для формирования устойчивой позитивной </w:t>
            </w:r>
            <w:r>
              <w:rPr>
                <w:color w:val="000000"/>
                <w:sz w:val="20"/>
              </w:rPr>
              <w:t>мотивации детей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Мое знание внутрипредметных и межпредметных связей требует серьезного </w:t>
            </w:r>
            <w:r>
              <w:rPr>
                <w:color w:val="000000"/>
                <w:sz w:val="20"/>
              </w:rPr>
              <w:t>улучшения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Новаторство – кредо каждого хорошего учителя-логопеда (учителя-дефектолога)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На моих занятиях дети делают все по алгоритму, они не рассуждают </w:t>
            </w:r>
            <w:r>
              <w:rPr>
                <w:color w:val="000000"/>
                <w:sz w:val="20"/>
              </w:rPr>
              <w:t>самостоятельн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Мой общий кругозор достаточно ограничен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Все дети, зачисленные на </w:t>
            </w:r>
            <w:r>
              <w:rPr>
                <w:color w:val="000000"/>
                <w:sz w:val="20"/>
              </w:rPr>
              <w:t xml:space="preserve">коррекционные </w:t>
            </w:r>
            <w:r>
              <w:rPr>
                <w:color w:val="000000"/>
                <w:spacing w:val="-1"/>
                <w:sz w:val="20"/>
              </w:rPr>
              <w:t xml:space="preserve">занятия, принимают участие в постановке его целей и задач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>Я не считаю нужным анализировать результативность коррекционной работы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57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01"/>
        <w:gridCol w:w="375"/>
        <w:gridCol w:w="471"/>
        <w:gridCol w:w="488"/>
        <w:gridCol w:w="383"/>
        <w:gridCol w:w="466"/>
      </w:tblGrid>
      <w:tr>
        <w:trPr>
          <w:trHeight w:val="3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У меня поверхностное представление о возрастных особенностях детей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Я не считаю необходимым демонстрировать успехи детей и результаты совместной работы членам семьи ребенка и другим участникам образовательного процесс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Я не применяю на коррекционных занятиях информационно-коммуникативные технологии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Я затрудняюсь в обосновании достоинств и ограничений составленной мною образовательной программы коррекционной работ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Я умею разрешать конфликты оптимальным способо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Для меня характерно «держать себя в руках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У меня есть большой опыт участия в работе групп по разработке программ, </w:t>
            </w:r>
            <w:r>
              <w:rPr>
                <w:color w:val="000000"/>
                <w:sz w:val="20"/>
              </w:rPr>
              <w:t>дидактических и методических материал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Я уделяю много внимания формированию навыков учебной деятельности у детей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Я отдаю предпочтение детям, которые тщательно и точно выполняют </w:t>
            </w:r>
            <w:r>
              <w:rPr>
                <w:color w:val="000000"/>
                <w:sz w:val="20"/>
              </w:rPr>
              <w:t>требования и рекомендации учителя-логопеда (учителя-дефектолога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Используемый мною набор дидактических и методических материалов, специального оборудования для </w:t>
            </w:r>
            <w:r>
              <w:rPr>
                <w:color w:val="000000"/>
                <w:sz w:val="20"/>
              </w:rPr>
              <w:t>различных категорий детей достаточно ограниче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При принятии решения в проблемной ситуации отдаленные последствия  не важн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26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Считаю, что учитель-логопед (учитель-дефектолог) не обязан высказывать детям оценочные суждения об их деятельности на коррекционном занятии с целью мотивац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Я обращаю внимание на плохое настроение своих коллег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При постановке целей занятия должны доминировать нормативные требования, а не </w:t>
            </w:r>
            <w:r>
              <w:rPr>
                <w:color w:val="000000"/>
                <w:sz w:val="20"/>
              </w:rPr>
              <w:t xml:space="preserve">индивидуальные особенности детей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Я так организую коррекционное занятие, чтобы обучающиеся рассуждали, дискутировали, выполняли </w:t>
            </w:r>
            <w:r>
              <w:rPr>
                <w:color w:val="000000"/>
                <w:sz w:val="20"/>
              </w:rPr>
              <w:t>нестандартные зада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Моя рабочая программа не предполагает решение воспитательных зада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У меня легко получается решать несколько задач одновременн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Я не трачу время на то, чтобы дети формулировали цель и задачи их деятельности на коррекционном занят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Лишь некоторые дети с большой заинтересованностью работают на моих коррекционных занятия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/>
            </w:pPr>
            <w:r>
              <w:rPr>
                <w:color w:val="000000"/>
                <w:spacing w:val="-1"/>
                <w:sz w:val="20"/>
              </w:rPr>
              <w:t xml:space="preserve">При подготовке к занятиям, помимо основного материала по коррекции нарушений, я использую </w:t>
            </w:r>
            <w:r>
              <w:rPr>
                <w:color w:val="000000"/>
                <w:sz w:val="20"/>
              </w:rPr>
              <w:t>дополнительные средства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26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У меня нет дидактических и методических материалов и инструментария, разработанных самостоятельно для обеспечения коррекционного сопровождения образовательного процесс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Мне приходится часто слышать, что дети не поняли задание (игровую задачу) в ходе коррекционного занят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Моя осведомленность об актуальных событиях социальной жизни достаточно ограничен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Все дети, зачисленные на коррекционные занятия, хорошо осознают причины своих успехов и неуда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буждаю детей самостоятельно ставить и решать задачи с высокой </w:t>
            </w:r>
            <w:r>
              <w:rPr>
                <w:color w:val="000000"/>
                <w:spacing w:val="-1"/>
                <w:sz w:val="20"/>
              </w:rPr>
              <w:t>степенью свободы и ответственности (например, постановка открытых вопросов, подготовка проекта</w:t>
            </w:r>
            <w:r>
              <w:rPr>
                <w:color w:val="000000"/>
                <w:sz w:val="20"/>
              </w:rPr>
              <w:t>, придумывание заданий для самостоятельной работы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Я использую в педагогических целях даже «внештатные» ситуации, казалось бы, не имеющие отношения к теме коррекционного занятия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Я умею сохранять спокойствие в самых непредвиденных ситуация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Детям, посещающим коррекционные занятия, не обязательно знать критерии оценивания их работ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Мне очень трудно управлять ходом беседы или переговор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26"/>
              <w:ind w:right="-26" w:hanging="0"/>
              <w:rPr>
                <w:color w:val="000000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Я иногда предлагаю детям осуществлять самоконтроль и взаимный контроль на коррекционных занятиях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Я не умею дозировать задачи так, чтобы дети почувствовали свой успе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26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Я всегда готовлю разные варианты проведения занятий для детей с учетом индивидуальной динамики результатов коррекционной работ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021" w:footer="57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02"/>
        <w:gridCol w:w="375"/>
        <w:gridCol w:w="471"/>
        <w:gridCol w:w="488"/>
        <w:gridCol w:w="383"/>
        <w:gridCol w:w="466"/>
      </w:tblGrid>
      <w:tr>
        <w:trPr>
          <w:trHeight w:val="2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Моя рабочая образовательная программа коррекционной работы недостаточно обоснован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spacing w:lineRule="exact" w:line="230"/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У меня есть значительный опыт совместной работы по подготовке и реализации различных мероприятий, проектов, програм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03" w:leader="none"/>
              </w:tabs>
              <w:ind w:right="-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На моем рабочем месте всегда порядо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z w:val="20"/>
              </w:rPr>
              <w:t>На моих занятиях дети не могут ответить на вопрос «Что должно быть достигнуто в результате занятия?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Мотивация обучающихся – это ответственность учителя-логопеда (учителя-дефектолога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z w:val="20"/>
              </w:rPr>
              <w:t>Мне нужна дополнительная подготовка, чтобы преподавать общепредметные и предметные дисциплины студентам вуз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читаю, что можно успешно изложить новый материал без учета ранее освоенный знаний и умени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</w:rPr>
            </w:pPr>
            <w:r>
              <w:rPr>
                <w:color w:val="000000"/>
                <w:sz w:val="20"/>
              </w:rPr>
              <w:t>Я легко поддерживаю разговоры на отвлеченные или связанные с другими областями знаний тем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Никто из обучающихся на моих занятия не принимает участие в постановке целей и </w:t>
            </w:r>
            <w:r>
              <w:rPr>
                <w:color w:val="000000"/>
                <w:sz w:val="20"/>
              </w:rPr>
              <w:t>зада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Cs/>
                <w:color w:val="000000"/>
                <w:spacing w:val="-1"/>
                <w:sz w:val="20"/>
              </w:rPr>
              <w:t>Я провожу такие занятия, которые не могут заинтересовать обучающих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ение и реакция других участников образовательного процесса не важны при принятии педагогических решени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z w:val="20"/>
              </w:rPr>
              <w:t>На моих занятиях дети часто используются приемы взаимооценки и самооценк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z w:val="20"/>
              </w:rPr>
              <w:t>Мне всегда интересно, какие чувства вызывают у других людей моя речь и поступк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бычно я озвучиваю цель занятия несколько раз в течение занят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Мои дети смело берутся за трудные игровые и коррекционно-развивающие задач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Я владею ограниченным набором современных методов коррекционной работ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z w:val="20"/>
              </w:rPr>
              <w:t>Я создаю рабочую атмосферу и поддерживаю дисциплину на занятии недирективными методам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В плане занятия я всегда пошагово прописываю этапы достижения цел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z w:val="20"/>
              </w:rPr>
              <w:t>Негативное отношение к учебе – это следствие ошибок в педагогической деятельност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ет «каверзных» вопросов от детей, а есть незнание учителя-логопеда (учителя-дефектолога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и методические и дидактические разработки никогда не становились победителями конкурс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Гуманизм учителя-логопеда (учителя-дефектолога) не является важным критерием оценки его работ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шибочно мнение: «Чем сложнее структура нарушения в развитии ребенка (ниже уровень его развития), тем выше требуется уровень профессионализма учителя-логопеда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z w:val="20"/>
              </w:rPr>
              <w:t>Бывает, что я высоко оцениваю ребенка не за правильный, а за творческий отве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z w:val="20"/>
              </w:rPr>
              <w:t>Я хорошо знаю и ориентируюсь в социальной ситуации группы детей, зачисленных на коррекционные занятия, и учитываю взаимоотношения детей в педагогических целя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Я могу поменять принятое решение под влиянием новой информац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</w:rPr>
            </w:pPr>
            <w:r>
              <w:rPr>
                <w:color w:val="000000"/>
                <w:sz w:val="20"/>
              </w:rPr>
              <w:t>Формирование навыков самооценки у детей не относится к задачам учителя-логопеда (учителя-дефектолога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 xml:space="preserve"> </w:t>
      </w:r>
      <w:r>
        <w:rPr/>
        <w:t xml:space="preserve">            </w:t>
      </w:r>
      <w:r>
        <w:rPr>
          <w:sz w:val="22"/>
        </w:rPr>
        <w:t xml:space="preserve">ФИО учителя-логопеда (учителя-дефектолога) </w:t>
      </w:r>
      <w:r>
        <w:rPr>
          <w:u w:val="single"/>
        </w:rPr>
        <w:tab/>
        <w:tab/>
        <w:t xml:space="preserve">            </w:t>
        <w:tab/>
        <w:tab/>
      </w:r>
    </w:p>
    <w:p>
      <w:pPr>
        <w:pStyle w:val="Normal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  <w:t>подпись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ата «</w:t>
      </w:r>
      <w:r>
        <w:rPr>
          <w:u w:val="single"/>
        </w:rPr>
        <w:tab/>
        <w:tab/>
        <w:t>»</w:t>
      </w:r>
      <w:r>
        <w:rPr/>
        <w:t xml:space="preserve">  </w:t>
      </w:r>
      <w:r>
        <w:rPr>
          <w:u w:val="single"/>
        </w:rPr>
        <w:tab/>
        <w:tab/>
        <w:tab/>
        <w:t xml:space="preserve"> 20    г.</w:t>
      </w:r>
    </w:p>
    <w:sectPr>
      <w:footerReference w:type="default" r:id="rId4"/>
      <w:type w:val="nextPage"/>
      <w:pgSz w:w="11906" w:h="16838"/>
      <w:pgMar w:left="1134" w:right="850" w:gutter="0" w:header="0" w:top="1134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Times New Roman" w:cs="Times New Roman"/>
      <w:b/>
      <w:sz w:val="18"/>
      <w:szCs w:val="18"/>
    </w:rPr>
  </w:style>
  <w:style w:type="character" w:styleId="Style15">
    <w:name w:val="Верхний колонтитул Знак"/>
    <w:qFormat/>
    <w:rPr>
      <w:rFonts w:eastAsia="Times New Roman" w:cs="Times New Roman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48:00Z</dcterms:created>
  <dc:creator>Светлана</dc:creator>
  <dc:description/>
  <cp:keywords/>
  <dc:language>en-US</dc:language>
  <cp:lastModifiedBy>user</cp:lastModifiedBy>
  <cp:lastPrinted>2020-01-20T11:40:00Z</cp:lastPrinted>
  <dcterms:modified xsi:type="dcterms:W3CDTF">2020-10-21T07:05:00Z</dcterms:modified>
  <cp:revision>10</cp:revision>
  <dc:subject/>
  <dc:title/>
</cp:coreProperties>
</file>